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4285846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0817810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